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27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pracowników wykwalifikowanych zatrudnionych na umowę o pracę proszę podać wymiar etat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4:34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3-08T14:34:00Z</dcterms:modified>
  <cp:revision>2</cp:revision>
  <dc:subject/>
  <dc:title>Załącznik nr 7 do SIWZ</dc:title>
</cp:coreProperties>
</file>