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ogrodzenia w Przedszkolu nr 73 przy ul. Sygietyńskiego 4a w 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27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4:37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3-08T14:37:00Z</dcterms:modified>
  <cp:revision>2</cp:revision>
  <dc:subject/>
  <dc:title>Załącznik nr 9 do SIWZ</dc:title>
</cp:coreProperties>
</file>